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urlz MT" w:ascii="Curlz MT" w:hAnsi="Curlz MT"/>
          <w:b/>
          <w:sz w:val="32"/>
          <w:szCs w:val="32"/>
        </w:rPr>
        <w:t xml:space="preserve">Gospels Reading Set #4: Calling the Disciples and the First Miracles </w:t>
      </w:r>
    </w:p>
    <w:p>
      <w:pPr>
        <w:pStyle w:val="Normal"/>
        <w:jc w:val="center"/>
        <w:rPr>
          <w:i/>
          <w:i/>
        </w:rPr>
      </w:pPr>
      <w:r>
        <w:rPr>
          <w:i/>
        </w:rPr>
        <w:t>Readings: Matthew 4:12; Mark 1:14; 4:14-30; John 1:19-2:2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ohn 1:19-2:25; Matthew 4:12; Mark 1:14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re did Jesus go after John was put in priso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three things/people did others believe John may b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asked who he was, what did John say about himself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John say about Jesus when he saw Him approaching?  Why did John say he had been baptizing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as one of the two men  who followed Jesus after hearing what John said about him?  Who was Andrew’s brothe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new name did Jesus give to Andrew’s brothe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as the third disciple from the town of Bethsaida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id Philip ask when he heard about Jesu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Jesus do that makes Philip believe he is God’s son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problem does Mary bring to Jesus at the wedding in Cana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oes Jesus initially respond to his mothe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miracle does Jesus perform at the wedding?  How does he do it? (Give details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Jesus did at the wedding in Cana was his first public 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happening in the temple that makes Jesus angry?  How does he respon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Jesus say about destroying a temple?  What is he really saying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made many people believe in Jesus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y wouldn’t Jesus entrust himself to the peopl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all the disciples we have heard about so far.</w:t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endricks’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32:00Z</dcterms:created>
  <dc:creator>erin.hendricks</dc:creator>
  <dc:description/>
  <cp:keywords/>
  <dc:language>en-US</dc:language>
  <cp:lastModifiedBy>erin.hendricks</cp:lastModifiedBy>
  <cp:lastPrinted>2011-02-23T15:49:00Z</cp:lastPrinted>
  <dcterms:modified xsi:type="dcterms:W3CDTF">2011-03-03T15:00:00Z</dcterms:modified>
  <cp:revision>3</cp:revision>
  <dc:subject/>
  <dc:title>NAME________________________</dc:title>
</cp:coreProperties>
</file>